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2" w:leader="none"/>
        </w:tabs>
        <w:spacing w:lineRule="exact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 4 к протоколу правления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АО «РЖД» от 29.12.2020 г. № 83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вки договорного сбора за оказание услуг по наложению и снятию запорно-пломбировочных устройств, закруток на вагоны, контейне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пункт 7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Единого перечня работ и услуг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мых ОАО «РЖД» при организации перевозок груз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658"/>
      </w:tblGrid>
      <w:tr>
        <w:trPr>
          <w:trHeight w:val="1400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го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ейнер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ка за наложение или снятие                            ЗПУ и закру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/вагон/контейне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ез НДС)</w:t>
            </w:r>
          </w:p>
        </w:tc>
      </w:tr>
      <w:tr>
        <w:trPr>
          <w:trHeight w:val="104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тый вагон-хопп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минеральных удобрений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я для минеральных удобрений, крытый вагон-хоппер для зер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тый вагон для автомобиле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тый вагон для легковесных грузов, специализированный вагон-хопп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ехнического углер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ы, перегружаемые                               на пограничных станция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луча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льные типы вагоно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ы/контейнеры, перегружаемые                                          на пограничных станция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</w:t>
            </w:r>
          </w:p>
        </w:tc>
      </w:tr>
      <w:tr>
        <w:trPr>
          <w:trHeight w:val="47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луча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06:00Z</dcterms:created>
  <dc:creator>СолдатоваМВ</dc:creator>
  <dc:description/>
  <cp:keywords/>
  <dc:language>en-US</dc:language>
  <cp:lastModifiedBy>Веретенникова Лидия Геннадьевна</cp:lastModifiedBy>
  <cp:lastPrinted>2019-12-05T12:14:00Z</cp:lastPrinted>
  <dcterms:modified xsi:type="dcterms:W3CDTF">2020-12-31T06:58:00Z</dcterms:modified>
  <cp:revision>5</cp:revision>
  <dc:subject/>
  <dc:title>Расчет ставки договорного сбора за</dc:title>
</cp:coreProperties>
</file>